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C0504D"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i/>
          <w:color w:val="C0504D"/>
          <w:sz w:val="56"/>
          <w:szCs w:val="56"/>
          <w:lang w:val="uk-UA"/>
        </w:rPr>
        <w:t>Календарне плануванн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C0504D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i/>
          <w:color w:val="C0504D"/>
          <w:sz w:val="48"/>
          <w:szCs w:val="48"/>
          <w:lang w:val="uk-UA"/>
        </w:rPr>
        <w:t xml:space="preserve">вивчення предмету Захист Вітчизни (Основи медичних знань)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C0504D"/>
          <w:sz w:val="48"/>
          <w:szCs w:val="48"/>
          <w:lang w:val="uk-UA"/>
        </w:rPr>
      </w:pPr>
      <w:r>
        <w:rPr>
          <w:rFonts w:eastAsia="Monotype Corsiva" w:cs="Monotype Corsiva" w:ascii="Monotype Corsiva" w:hAnsi="Monotype Corsiva"/>
          <w:b/>
          <w:i/>
          <w:color w:val="C0504D"/>
          <w:sz w:val="48"/>
          <w:szCs w:val="48"/>
          <w:lang w:val="uk-UA"/>
        </w:rPr>
        <w:t xml:space="preserve"> </w:t>
      </w:r>
      <w:r>
        <w:rPr>
          <w:rFonts w:cs="Monotype Corsiva" w:ascii="Monotype Corsiva" w:hAnsi="Monotype Corsiva"/>
          <w:b/>
          <w:i/>
          <w:color w:val="C0504D"/>
          <w:sz w:val="48"/>
          <w:szCs w:val="48"/>
          <w:lang w:val="uk-UA"/>
        </w:rPr>
        <w:t>в  2015-2016 навчальному році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C0504D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i/>
          <w:color w:val="C0504D"/>
          <w:sz w:val="48"/>
          <w:szCs w:val="48"/>
          <w:lang w:val="uk-UA"/>
        </w:rPr>
        <w:t>10-й клас , група дівчат    (по 1,5 години на тиждень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2"/>
        <w:gridCol w:w="1234"/>
        <w:gridCol w:w="11"/>
        <w:gridCol w:w="31"/>
        <w:gridCol w:w="8363"/>
        <w:gridCol w:w="851"/>
        <w:gridCol w:w="850"/>
        <w:gridCol w:w="1134"/>
        <w:gridCol w:w="1701"/>
        <w:gridCol w:w="993"/>
      </w:tblGrid>
      <w:tr>
        <w:trPr>
          <w:trHeight w:val="13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/п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Розді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Тема,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Зан-тя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  <w:t>Тема занятт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год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Тип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у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i/>
                <w:lang w:val="uk-UA"/>
              </w:rPr>
              <w:t xml:space="preserve">                                      </w:t>
            </w:r>
            <w:r>
              <w:rPr>
                <w:rFonts w:cs="Monotype Corsiva" w:ascii="Monotype Corsiva" w:hAnsi="Monotype Corsiva"/>
                <w:b/>
                <w:i/>
                <w:lang w:val="uk-UA"/>
              </w:rPr>
              <w:t>Домашнє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завд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рим.</w:t>
            </w:r>
          </w:p>
        </w:tc>
      </w:tr>
      <w:tr>
        <w:trPr>
          <w:trHeight w:val="43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C0504D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C0504D"/>
                <w:sz w:val="28"/>
                <w:szCs w:val="28"/>
                <w:lang w:val="uk-UA"/>
              </w:rPr>
              <w:t>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C0504D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C0504D"/>
                <w:sz w:val="28"/>
                <w:szCs w:val="28"/>
                <w:lang w:val="uk-UA"/>
              </w:rPr>
              <w:t>2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C0504D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C0504D"/>
                <w:sz w:val="28"/>
                <w:szCs w:val="2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C0504D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C0504D"/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C0504D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C0504D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C0504D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C0504D"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C0504D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C0504D"/>
                <w:sz w:val="28"/>
                <w:szCs w:val="28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C0504D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C0504D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тупний урок (1 година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ВСТУП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right" w:pos="20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національної безпеки держави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right" w:pos="20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національних Збройних Сил та інших військових формувань України - необхідна умова забезпечення могутності української держави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right" w:pos="20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готовка до захисту Вітчизни - обов'язок кожного громадянина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right" w:pos="20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програми предмета "Захист Вітчизни", завдання кожного розділу, порядок проведення занять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right" w:pos="207" w:leader="none"/>
                <w:tab w:val="right" w:pos="7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бов'язки та правила поведінки учнів на уро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                 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озділ 1. Основи медичних знань і допомоги ( </w:t>
            </w:r>
            <w:r>
              <w:rPr>
                <w:b/>
                <w:i/>
                <w:sz w:val="28"/>
                <w:szCs w:val="28"/>
                <w:lang w:val="uk-UA"/>
              </w:rPr>
              <w:t>34</w:t>
            </w:r>
            <w:r>
              <w:rPr>
                <w:b/>
                <w:i/>
                <w:sz w:val="28"/>
                <w:szCs w:val="28"/>
              </w:rPr>
              <w:t xml:space="preserve"> год)</w:t>
            </w:r>
          </w:p>
        </w:tc>
      </w:tr>
      <w:tr>
        <w:trPr>
          <w:trHeight w:val="4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218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1. Основи законодавства України щодо охорони здоров’я 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сновні документи нормативно-правової бази щодо захисту життя і здоров’я людини в Україні.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он України «Основи законодавства України про охорону здоров’я».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кон України «Про екстрену медичну допомогу». 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Основні принципи охорони здоров'я Украї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50" w:leader="none"/>
              </w:tabs>
              <w:ind w:left="284" w:hanging="284"/>
              <w:jc w:val="both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</w:rPr>
              <w:t xml:space="preserve">  </w:t>
            </w:r>
            <w:r>
              <w:rPr>
                <w:b/>
                <w:i/>
                <w:szCs w:val="28"/>
              </w:rPr>
              <w:t xml:space="preserve">Тема 1.2. Медична допомога при порушенні здоров’я людини. 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3450" w:leader="none"/>
              </w:tabs>
              <w:ind w:left="-66" w:firstLine="284"/>
              <w:jc w:val="left"/>
              <w:rPr>
                <w:szCs w:val="28"/>
              </w:rPr>
            </w:pPr>
            <w:r>
              <w:rPr>
                <w:szCs w:val="28"/>
              </w:rPr>
              <w:t>Значення, види медичної допомоги.</w:t>
            </w:r>
          </w:p>
          <w:p>
            <w:pPr>
              <w:pStyle w:val="Heading"/>
              <w:tabs>
                <w:tab w:val="clear" w:pos="708"/>
                <w:tab w:val="left" w:pos="3450" w:leader="none"/>
              </w:tabs>
              <w:ind w:left="-66" w:firstLine="28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уть, мета та принципи домедичної допомоги. </w:t>
            </w:r>
          </w:p>
          <w:p>
            <w:pPr>
              <w:pStyle w:val="Normal"/>
              <w:ind w:left="-66" w:firstLine="28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вила надання, обсяг та послідовність заходів домедичної допомоги відповідно до специфіки допомоги.</w:t>
            </w:r>
          </w:p>
          <w:p>
            <w:pPr>
              <w:pStyle w:val="Normal"/>
              <w:ind w:left="-66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невідкладні стани людини. </w:t>
            </w:r>
          </w:p>
          <w:p>
            <w:pPr>
              <w:pStyle w:val="Normal"/>
              <w:ind w:left="-66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ила виклику бригади  екстреної медичної допом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2. Медична допомога при порушенні здоров’я людини</w:t>
            </w:r>
          </w:p>
          <w:p>
            <w:pPr>
              <w:pStyle w:val="Normal"/>
              <w:ind w:left="-66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амодопомога та взаємодопомога – основні </w:t>
            </w:r>
            <w:r>
              <w:rPr>
                <w:sz w:val="28"/>
                <w:szCs w:val="28"/>
              </w:rPr>
              <w:t xml:space="preserve">способи домедичної допомог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евідкладні заходи домедичної допомоги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ядок проведення огляду і надання домедичної допомоги потерпілим. </w:t>
            </w:r>
          </w:p>
          <w:p>
            <w:pPr>
              <w:pStyle w:val="Normal"/>
              <w:ind w:left="-66" w:firstLine="284"/>
              <w:jc w:val="both"/>
              <w:rPr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значення, усунення та запобігання головних факторів, які загрожують життю потерпіл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3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3. Ліки та засоби домедичної допомоги 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и, що можуть використовуватись при наданні домедичної допомоги. 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и ліків та способи їх введ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3. Ліки та засоби домедичної допомоги 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оби домедичної допомоги, їх призначення та порядок застосування (пластикові рукавички і маски штучного дихання, тонометр, термометр, піпетка та одноразові шприци, шприц-тюбик, гумова трубка або джгут, затискач або пінцет, ніж, скальпель або ножиці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3. Ліки та засоби домедичної допомоги 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ти медичних засобів домедичної допомоги: медична аптечка домашня, автомобільна, індивідуальна та невідкладної медичної допомоги, санітарна сумка. Їх комплектність та застосува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4. Вплив уражаючих факторів надзвичайних ситуацій на людину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едична характеристика ураження людей від дії стихійного лиха, виробничих аварій і катастроф, уражаючих факторів зброї масового ураження. 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ажаюча дія сучасної зброї (вогнепальної, зброї масового ураження) та можливі санітарні втрати при її використанн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5. Поняття про травму. Травми основних системи організму  людини систем та їх наслідки. Травматичний шок. Політравма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про травму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травм залежно від чинників довкілл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обливості промислових і воєнних травм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ифікація травм від ступені важкості поране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криті ушкодження: забиття,  розтягнення м’язів і зв’яз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5. Поняття про травму. Травми основних системи організму  людини систем та їх наслідки. Травматичний шок. Політравма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ми грудної клітки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мічні передумови для розвитку пневмотораксу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невмоторакс (закритий та відкритий)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чини пневмотораксу. </w:t>
            </w:r>
          </w:p>
          <w:p>
            <w:pPr>
              <w:pStyle w:val="Normal"/>
              <w:ind w:left="-66" w:righ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шкодження органів черевної порожнини (закрита травма живот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5. Поняття про травму. Травми основних системи організму  людини систем та їх наслідки. Травматичний шок. Політравма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ма голови та її наслідки: струс і забій головного мозку, деформація (здавлювання) черепа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про травматичний ш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5. Поняття про травму. Травми основних системи організму  людини систем та їх наслідки. Травматичний шок. Політравма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актеристика первинного і вторинного шоку, фази розвитку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травматичного шоку залежно від ступеня тяжкост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5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5. Поняття про травму. Травми основних системи організму людини систем та їх наслідки. Травматичний шок. Політравма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дром тривалого здавлювання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травма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травма, отримана внаслідок ДТ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6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5. Поняття про травму. Травми основних системи організму  людини систем та їх наслідки. Травматичний шок. Політравма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чини та наслідки втрати свідомості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стану свідомості люди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6. Поранення. Кровотечі. Домедична допомога при пораненнях і кровотечах. Перев’язка пораненого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рану, класифікація ран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види та загальна характеристика ускладнень при пораненн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6. Поранення. Кровотечі. Домедична допомога при пораненнях і кровотечах. Перев’язка пораненого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ровотечі, їх класифікація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я і внутрішня кровотечі, причини виникнення та ознаки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нутрішня кровотеча, причини виникнення та ознаки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мога при появі ознак внутрішньої кровотечі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ві кровотеч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6. Поранення. Кровотечі. Домедична допомога при пораненнях і кровотечах. Перев’язка пораненого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робка рани – основа домедичної допомоги при пораненнях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септичні і антисептичні засоби обробки ран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вила асептики і антисептик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равила надання домедичної допомоги при пораненнях.</w:t>
            </w:r>
          </w:p>
          <w:p>
            <w:pPr>
              <w:pStyle w:val="Normal"/>
              <w:ind w:left="-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Способи зупинки зовнішньої артеріальної, венозної і капілярної кровотечі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ісця затискання артерій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рядок застосування джгута для зупинки кров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6. Поранення. Кровотечі. Домедична допомога при пораненнях і кровотечах. Перев’язка пораненого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ерев’язка ран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соби перев’язування ран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кет перев’язувальний індивідуальний, порядок користування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тя десмургі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5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6. Поранення. Кровотечі. Домедична допомога при пораненнях і кровотечах. Перев’язка пораненого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значення і класифікація пов’язок за призначенням і виконанням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гальні вимоги до накладання та правила накладання пов'язок при пораненнях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Характеристика покривних, давлючих, іммобілізуючих та підтримуючих пов’язок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ова покривної і давлючої пов’я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6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6. Поранення. Кровотечі. Домедична допомога при пораненнях і кровотечах. Перев’язка пораненого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 накладання покривних пов’язок і стисної бинтової пов’язк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етоди накладання іммобілізуючих і підтримуючих пов’яз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7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6. Поранення. Кровотечі. Домедична допомога при пораненнях і кровотечах. Перев’язка пораненого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бинтових пов’язок на голову, грудну клітку, плече, низ живота, нижню і верхню кінці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8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6. Поранення. Кровотечі. Домедична допомога при пораненнях і кровотечах. Перев’язка пораненого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косинкових пов’язок на голову, плече, стегно, пах, стоп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9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6. Поранення. Кровотечі. Домедична допомога при пораненнях і кровотечах. Перев’язка пораненого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кладання пращоподібних пов’язок на голову, ніс і щелепу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підтримуючої пов’язки підвішуванням кінці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0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1.6. Поранення. Кровотечі. Домедична допомога при пораненнях і кровотечах. Перев’язка пораненого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ування у наданні домедичної допомоги при пораненнях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1.7. Домедична допомога при переломах і вивихах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няття про переломи кісток, їх класифікація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и переломів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вихи суглобів, їх класифікація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и вивих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1.7. Домедична допомога при переломах і вивихах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ходи домедичної допомоги при переломах і вивихах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становка транспортної шини з підручного матеріалу на плече, передпліччя, нижню кінців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7. Домедична допомога при переломах і вивиха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іммобілізуючої шинної пов’язки: шини Крамера на передпліччя, дерев’яної шини на стег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7. Домедична допомога при переломах і вивиха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ування у наданні допомоги при перелом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8. Правила транспортування травмованих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транспортування потерпіл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1.8. Правила транспортування травмованих </w:t>
            </w:r>
          </w:p>
          <w:p>
            <w:pPr>
              <w:pStyle w:val="Normal"/>
              <w:ind w:left="-66" w:firstLine="284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  <w:t>Способи та правила транспортування потерпілих при різноманіт-них ушкодження: перенесенням на руках, на плечах, на спині, з використанням носильних лямок і підручних засобів, на санітарних нош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1.9. Інфекційні захворювання. Профілактика інфекційних захворювань </w:t>
            </w:r>
          </w:p>
          <w:p>
            <w:pPr>
              <w:pStyle w:val="Normal"/>
              <w:ind w:left="-66" w:firstLine="284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  <w:t xml:space="preserve">Поняття про інфекційні захворювання. </w:t>
            </w:r>
          </w:p>
          <w:p>
            <w:pPr>
              <w:pStyle w:val="Normal"/>
              <w:ind w:left="-66" w:firstLine="284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  <w:t>Збудники інфекційних захворювань, їх характеристика.</w:t>
            </w:r>
          </w:p>
          <w:p>
            <w:pPr>
              <w:pStyle w:val="Normal"/>
              <w:ind w:left="-66" w:firstLine="284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  <w:t xml:space="preserve">Умови поширення інфекції: джерело інфекції, шляхи перенесення збудників, об’єкти зараження. </w:t>
            </w:r>
          </w:p>
          <w:p>
            <w:pPr>
              <w:pStyle w:val="Normal"/>
              <w:ind w:left="-66" w:firstLine="284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  <w:t>Поняття про епідемію і пандемію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ханізм (шляхи) передачі інфекції, інкубаційний період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унітет та його форм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Характеристика вродженого (природного), набутого і штучного імунітету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1.9. Інфекційні захворювання. Профілактика інфекційних захворювань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актика інфекційних захворювань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філактичні щеплення (вакцинація) та методи їх виконання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обіжне лікування (екстрена профілактика) комплексними препаратами з антибіотиків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обиста профілактика інфекційних захворювань під час перебування у колективах та при контакті з інфекційними хвори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1.9. Інфекційні захворювання. Профілактика інфекційних захворювань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інфекційні захворювання дихальних шляхів, місця локалізації їх збудників, шляхи передачі інфекції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потрапляння та місця локалізації кишкових інфекцій в організмі людини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9. Інфекційні захворювання. Профілактика інфекційних захворювань </w:t>
            </w:r>
          </w:p>
          <w:p>
            <w:pPr>
              <w:pStyle w:val="Normal"/>
              <w:ind w:left="-66" w:firstLine="284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ров’яні інфекції, місця локалізації в організмі, шляхи і способи поширенн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екції зовнішнього покрову, місця локалізації в організмі, контактні шляхи передачі інфекці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10. Дія на організм людини йонізуючого випромінювання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чна дія радіації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менева хвороба та її синдром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упені тяжкості перебігу променевої хвороб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 перебігу променевої хвороби кожного ступен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оби та заходи домедичної допомоги для профілактики первинної реакції і у разі небезпеки опромінення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ня радіозахисних засоб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2. Домедична допомога у надзвичайних ситуаціях (10 год).</w:t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1. Оцінювання стану організму людини. Термінальний стан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цінювання загального стану потерпілого.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цінювання рівня свідомості; перевірка наявності дихання і серцебиття.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к.</w:t>
            </w:r>
          </w:p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  <w:lang w:val="uk-UA"/>
              </w:rPr>
              <w:t>Види шоку (геморагічний, кардіогенний, інфекційно-токсичний, анафілактични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1. Оцінювання стану організму людини. Термінальний стан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термінальний стан та його періоди.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актеристика передагонального  і агонального періоду.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нічна смерть, ознаки та тривалість.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чна смерть, основні озна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2. Домедична допомога при гострих порушеннях дихання та під час зупинки серця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реанімацію.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завдання реанімації потерпілого в стані клінічної смерті.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реанімаційні заходи: підготовка потерпілого до віднов-лення дихання, в тому числі забезпечення прохідності дихальних шляхів (звільнення дихальних шляхів від сторонніх предметів, западання язика, слизу, води тощо); штучне дихання (примусова вентиляція легень), непрямий масаж серц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2. Домедична допомога при гострих порушеннях дихання та під час зупинки серця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учний масаж серця одним реаніматором. </w:t>
            </w:r>
          </w:p>
          <w:p>
            <w:pPr>
              <w:pStyle w:val="Normal"/>
              <w:ind w:righ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чне дихання різними методами одним реаніматор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2. Домедична допомога при гострих порушеннях дихання та під час зупинки серця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очасне проведення штучного масажу серця та штучного дихання двома-трьома реаніматор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3. Опіки. Домедична допомога при опіках. Допомога при тепловому та сонячному ударі, обмороженні і електротравмах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про опіки.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актеристика термічних, хімічних, променевих і радіаційних опіків.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ифікація термічних опіків залежно від глибини ураження.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кладнення опіків - опіковий шок та опікова хвороба.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лодження та висушування місця термічного опі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3. Опіки. Домедична допомога при опіках. Допомога при тепловому та сонячному ударі, обмороженні і електротравмах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стерильних пов'язок при опіках та обмороженнях.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мивка ділянок тіла від дії агресивних речовин (сильних кислот і лугів).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ипка уражених ділянок нейтралізуючими речови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3. Опіки. Домедична допомога при опіках. Допомога при тепловому та сонячному ударі, обмороженні і електротравмах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едична допомога при хімічних опіках.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пловий та сонячний удар, причини та симптоми їх розвитку, домедична допомога.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мороження та його періоди.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асифікація обмороження.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дії загального замерзання тіла.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едична допомога при обмороженн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3. Опіки. Домедична допомога при опіках. Допомога при тепловому та сонячному ударі, обмороженні і електротравмах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я електричного струму на організм людини.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лектротравма як наслідок ураження. </w:t>
            </w:r>
          </w:p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  <w:lang w:val="uk-UA"/>
              </w:rPr>
              <w:t>Характеристика порушень в організмі людини від дії електрично-го струму.</w:t>
            </w:r>
          </w:p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медичної допомоги при ураженні електричним струм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5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3. Опіки. Домедична допомога при опіках. Допомога при тепловому та сонячному ударі, обмороженні і електротравмах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аження блискавкою, її фізична природа та наслідки ураження.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едична допомога, дотримання правил безпеки під час допомо-ги при ураженні електричним струмом і блискавкою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озділ 3. Основи цивільного захисту (7 год + 1 год резерву)</w:t>
            </w:r>
          </w:p>
        </w:tc>
      </w:tr>
      <w:tr>
        <w:trPr>
          <w:trHeight w:val="113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  <w:lang w:val="uk-UA"/>
              </w:rPr>
              <w:t xml:space="preserve">Т 3.1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 xml:space="preserve">Тема 3.1. Нормативно-правова база цивільного захисту 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рмативно-правова база цивільного захисту України. 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йна структура цивільного захисту України. 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в’язки учнів щодо вивчення основ цивільного захис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2. Надзвичайні ситуації та загроза їх виникнення 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звичайні ситуації воєнного характеру від дії зброї масового ураження: ядерна, хімічна та біологічна зброя. 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уражаючої дії.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асні звичайні засоби ураження.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колкові, кулькові та фугасні боєприпаси.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ухонебезпечні предмети та правила поводження з ними.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лювальна та високоточна зброя, заходи та засоби захисту від не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Т 3.2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3.2. Надзвичайні ситуації та загроза їх виникнення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ади радіаційної розвідки.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Їх класифікація, призначення, принцип дії та порядок використання.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звичайні ситуації соціально-політичного характеру.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часний тероризм, як загроза людству ХХІ століття. 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щодо попередження надзвичайних ситуацій терорис-тичного походж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 xml:space="preserve">Тема 3.3. Основні способи захисту населення в надзвичайних ситуаціях 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надзвичайну ситуацію. 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звичайні ситуації природного, техногенного та соціально-політичного характеру. 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гнали і порядок оповіщення про загрозу виникнення надзви-чайних ситуацій. 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ідомлення населення попереджувальним сигналом «Увага всім!». 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ї населення по сигналам оповіщ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Т 3.3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3. Основні способи захисту населення в надзвичайних ситуаціях 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оби індивідуального захисту органів дихання, їх призначення, будова, підбір та правила використання. 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ила виготовлення найпростіших засобів захисту органів дихання та порядок їх використа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Т 3.3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3. Основні способи захисту населення в надзвичайних ситуаціях 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золюючі засоби індивідуального захисту шкіри. 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військовий захисний комплект (ЗЗК). 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ого призначення, склад, правила використання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Т 3.4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284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Тема 3.4. Основи рятувальних та інших невідкладних робіт 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, види і обсяги рятувальних та інших невідкладних робіт.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и і засоби ведення рятувальних та інших невідкладних робіт в районах стихійного лиха, аварії й осередку ураження.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дання та зміст рятувальних і невідкладних аварійно-рятуваль-них робіт. 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оми і способи виконання рятувальних робіт. 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безпеки. </w:t>
            </w:r>
          </w:p>
          <w:p>
            <w:pPr>
              <w:pStyle w:val="Style16"/>
              <w:ind w:left="0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а гігієна в умовах радіаційного, хімічного та біологічного зараж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Т 3.4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4. Основи рятувальних та інших невідкладних робіт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по ліквідації наслідків зараження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нітарна обробка людей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 санітарної обробки та порядок їх проведення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езаражування території та об’єктів у формі дезактивації, дегаза-ції і дезінфекції, порядок та способи провед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ind w:left="284" w:hanging="284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езер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color w:val="C0504D"/>
          <w:u w:val="single"/>
          <w:lang w:val="uk-UA"/>
        </w:rPr>
      </w:pPr>
      <w:r>
        <w:rPr>
          <w:b/>
          <w:color w:val="C0504D"/>
          <w:u w:val="single"/>
          <w:lang w:val="uk-UA"/>
        </w:rPr>
      </w:r>
    </w:p>
    <w:p>
      <w:pPr>
        <w:pStyle w:val="Normal"/>
        <w:rPr/>
      </w:pPr>
      <w:r>
        <w:rPr>
          <w:b/>
          <w:color w:val="C0504D"/>
          <w:u w:val="single"/>
          <w:lang w:val="uk-UA"/>
        </w:rPr>
        <w:t>ПРИМІТКА:</w:t>
      </w:r>
      <w:r>
        <w:rPr>
          <w:b/>
          <w:color w:val="C0504D"/>
          <w:lang w:val="uk-UA"/>
        </w:rPr>
        <w:t xml:space="preserve">      </w:t>
      </w:r>
      <w:r>
        <w:rPr>
          <w:b/>
          <w:i/>
          <w:color w:val="C0504D"/>
          <w:lang w:val="uk-UA"/>
        </w:rPr>
        <w:t>ОМЗіД    -     Розділ 1. Основи медичних знань і допомоги</w:t>
      </w:r>
      <w:r>
        <w:rPr>
          <w:color w:val="C0504D"/>
          <w:lang w:val="uk-UA"/>
        </w:rPr>
        <w:t xml:space="preserve">.       </w:t>
      </w:r>
    </w:p>
    <w:p>
      <w:pPr>
        <w:pStyle w:val="Normal"/>
        <w:rPr>
          <w:color w:val="C0504D"/>
          <w:lang w:val="uk-UA"/>
        </w:rPr>
      </w:pPr>
      <w:r>
        <w:rPr>
          <w:color w:val="C0504D"/>
          <w:lang w:val="uk-UA"/>
        </w:rPr>
        <w:t xml:space="preserve">                              </w:t>
      </w:r>
      <w:r>
        <w:rPr>
          <w:b/>
          <w:i/>
          <w:color w:val="C0504D"/>
          <w:lang w:val="uk-UA"/>
        </w:rPr>
        <w:t>ДДуНС   -    Розділ 2. Домедична допомога у надзвичайних ситуаціях</w:t>
      </w:r>
    </w:p>
    <w:p>
      <w:pPr>
        <w:pStyle w:val="Normal"/>
        <w:rPr>
          <w:b/>
          <w:b/>
          <w:i/>
          <w:i/>
          <w:color w:val="C0504D"/>
          <w:lang w:val="uk-UA"/>
        </w:rPr>
      </w:pPr>
      <w:r>
        <w:rPr>
          <w:color w:val="C0504D"/>
          <w:lang w:val="uk-UA"/>
        </w:rPr>
        <w:t xml:space="preserve">                              </w:t>
      </w:r>
      <w:r>
        <w:rPr>
          <w:b/>
          <w:i/>
          <w:color w:val="C0504D"/>
          <w:lang w:val="uk-UA"/>
        </w:rPr>
        <w:t>ОЦЗ</w:t>
      </w:r>
      <w:r>
        <w:rPr>
          <w:color w:val="C0504D"/>
        </w:rPr>
        <w:t xml:space="preserve"> </w:t>
      </w:r>
      <w:r>
        <w:rPr>
          <w:color w:val="C0504D"/>
          <w:lang w:val="uk-UA"/>
        </w:rPr>
        <w:t xml:space="preserve">       </w:t>
      </w:r>
      <w:r>
        <w:rPr>
          <w:b/>
          <w:i/>
          <w:color w:val="C0504D"/>
          <w:lang w:val="uk-UA"/>
        </w:rPr>
        <w:t>-    Розділ 3. Основи цивільного захисту</w:t>
      </w:r>
    </w:p>
    <w:p>
      <w:pPr>
        <w:pStyle w:val="Normal"/>
        <w:rPr>
          <w:color w:val="C0504D"/>
          <w:lang w:val="uk-UA"/>
        </w:rPr>
      </w:pPr>
      <w:r>
        <w:rPr>
          <w:b/>
          <w:i/>
          <w:color w:val="C0504D"/>
          <w:lang w:val="uk-UA"/>
        </w:rPr>
        <w:t xml:space="preserve">                             </w:t>
      </w:r>
      <w:r>
        <w:rPr>
          <w:b/>
          <w:i/>
          <w:color w:val="C0504D"/>
          <w:lang w:val="uk-UA"/>
        </w:rPr>
        <w:t>РЕЗЕРВ  -    Резерв часу</w:t>
      </w:r>
    </w:p>
    <w:p>
      <w:pPr>
        <w:pStyle w:val="Normal"/>
        <w:rPr>
          <w:b/>
          <w:b/>
          <w:i/>
          <w:i/>
          <w:color w:val="C0504D"/>
          <w:lang w:val="uk-UA"/>
        </w:rPr>
      </w:pPr>
      <w:r>
        <w:rPr>
          <w:color w:val="C0504D"/>
          <w:lang w:val="uk-UA"/>
        </w:rPr>
        <w:t xml:space="preserve">                             </w:t>
      </w:r>
    </w:p>
    <w:p>
      <w:pPr>
        <w:pStyle w:val="Normal"/>
        <w:rPr>
          <w:b/>
          <w:b/>
          <w:i/>
          <w:i/>
          <w:color w:val="C0504D"/>
          <w:lang w:val="uk-UA"/>
        </w:rPr>
      </w:pPr>
      <w:r>
        <w:rPr>
          <w:b/>
          <w:i/>
          <w:color w:val="C0504D"/>
          <w:lang w:val="uk-UA"/>
        </w:rPr>
        <w:t xml:space="preserve">                             </w:t>
      </w:r>
    </w:p>
    <w:p>
      <w:pPr>
        <w:pStyle w:val="Normal"/>
        <w:rPr>
          <w:b/>
          <w:b/>
          <w:i/>
          <w:i/>
          <w:color w:val="4BACC6"/>
          <w:lang w:val="uk-UA"/>
        </w:rPr>
      </w:pPr>
      <w:r>
        <w:rPr>
          <w:b/>
          <w:i/>
          <w:color w:val="4BACC6"/>
          <w:lang w:val="uk-UA"/>
        </w:rPr>
        <w:t xml:space="preserve">                          </w:t>
      </w:r>
    </w:p>
    <w:p>
      <w:pPr>
        <w:pStyle w:val="Normal"/>
        <w:rPr>
          <w:color w:val="4BACC6"/>
          <w:lang w:val="uk-UA"/>
        </w:rPr>
      </w:pPr>
      <w:r>
        <w:rPr>
          <w:b/>
          <w:i/>
          <w:color w:val="4BACC6"/>
          <w:lang w:val="uk-UA"/>
        </w:rPr>
        <w:t xml:space="preserve">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/>
          <w:sz w:val="32"/>
          <w:szCs w:val="32"/>
          <w:lang w:val="uk-UA"/>
        </w:rPr>
        <w:t>Викладач предмету  Захист Вітчизни (Основ медичних знань):__________    /                                       /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6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pacing w:val="60"/>
      <w:sz w:val="32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0:37:00Z</dcterms:created>
  <dc:creator>FuckYouBill</dc:creator>
  <dc:description/>
  <cp:keywords/>
  <dc:language>en-US</dc:language>
  <cp:lastModifiedBy>Admin</cp:lastModifiedBy>
  <cp:lastPrinted>2012-09-20T19:34:00Z</cp:lastPrinted>
  <dcterms:modified xsi:type="dcterms:W3CDTF">2015-08-31T05:36:00Z</dcterms:modified>
  <cp:revision>47</cp:revision>
  <dc:subject/>
  <dc:title/>
</cp:coreProperties>
</file>